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 2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оціальної підтримки малозабезпечених верств 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селення  „Турбота”  на 2016-2018 роки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урсне забезпечення „Обласної комплексної програми соціальної підтримки малозабезпечених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ерств населення „Турбота” на 2016-2018 роки”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ab/>
        <w:tab/>
        <w:tab/>
        <w:tab/>
        <w:tab/>
        <w:tab/>
      </w:r>
      <w:r>
        <w:rPr/>
        <w:t xml:space="preserve">тис. грн. </w:t>
      </w:r>
    </w:p>
    <w:tbl>
      <w:tblPr>
        <w:tblW w:w="14884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985"/>
        <w:gridCol w:w="2268"/>
        <w:gridCol w:w="2551"/>
      </w:tblGrid>
      <w:tr>
        <w:trPr>
          <w:trHeight w:val="12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коштів, які пропонується залучити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чіку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6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8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трат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есурсів всього в тому числі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690</w:t>
            </w:r>
          </w:p>
        </w:tc>
      </w:tr>
      <w:tr>
        <w:trPr>
          <w:trHeight w:val="3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бюджет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, міські (міст обласного підпорядкування бюджету), бюджети об’єднаних територіальних гром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4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ошти не бюджетних джерел </w:t>
            </w:r>
            <w:r>
              <w:rPr>
                <w:sz w:val="24"/>
              </w:rPr>
              <w:t>(</w:t>
            </w:r>
            <w:r>
              <w:rPr>
                <w:sz w:val="24"/>
                <w:lang w:val="uk-UA"/>
              </w:rPr>
              <w:t>акція „Милосердя”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кошти, не заборонені законодав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4"/>
          <w:lang w:val="uk-UA"/>
        </w:rPr>
        <w:t>* Примітка</w:t>
      </w:r>
      <w:r>
        <w:rPr>
          <w:sz w:val="24"/>
          <w:lang w:val="uk-UA"/>
        </w:rPr>
        <w:t>: Державний бюджет – кошти обласного відділення Фонду соціального захисту інвалідів.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 xml:space="preserve">В обсяг коштів (обласний бюджет, бюджети районів, а також позабюджетні джерела фінансування не заборонені чинним  </w:t>
        <w:tab/>
        <w:tab/>
        <w:t xml:space="preserve">                     законодавством), які пропонується залучити враховано потребу у видатках на виконання заходів, затверджених Програмою.     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4"/>
          <w:lang w:val="uk-UA"/>
        </w:rPr>
        <w:t xml:space="preserve">Керуючий справами обласної ради                                                                                                                                                           М. Борець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0:00Z</dcterms:created>
  <dc:creator>Kostyantun</dc:creator>
  <dc:description/>
  <cp:keywords/>
  <dc:language>en-US</dc:language>
  <cp:lastModifiedBy>Kostyantun</cp:lastModifiedBy>
  <cp:lastPrinted>2015-06-16T12:54:00Z</cp:lastPrinted>
  <dcterms:modified xsi:type="dcterms:W3CDTF">2017-12-07T08:00:00Z</dcterms:modified>
  <cp:revision>2</cp:revision>
  <dc:subject/>
  <dc:title>Додаток  2</dc:title>
</cp:coreProperties>
</file>